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442569246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492616527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869042733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718523145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590654562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645668801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11537936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330006276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56596802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798491141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091379044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491299119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129946153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2053771326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168622086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416218970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723241121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990378367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954083305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031986731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2132817987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320335244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899798574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256093891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842356630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883091977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